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THAT YOU SAN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details from the story, and from the media and perhaps your experiences, explain what someone might do to disguise themselves in 2010 and why.  Tell of a time when you might have worn a disguise, and explain how it felt to be “unknown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52:00Z</dcterms:created>
  <dc:creator>perickson</dc:creator>
  <dc:description/>
  <cp:keywords/>
  <dc:language>en-US</dc:language>
  <cp:lastModifiedBy>perickson</cp:lastModifiedBy>
  <dcterms:modified xsi:type="dcterms:W3CDTF">2010-11-29T20:52:00Z</dcterms:modified>
  <cp:revision>2</cp:revision>
  <dc:subject/>
  <dc:title>TO SHAVE OF NOT TO SHAVE-</dc:title>
</cp:coreProperties>
</file>